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组织开展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22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-20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23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年第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学期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学术讲座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（报告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的通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院部、处室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为进一步繁荣校内学术活动，提高学术讲座（报告）质量，现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请各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院部、处室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积极组织申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报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2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20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第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期拟开展的学术讲座（报告），并将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相关申请表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于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日前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报科技与合作处。具体要求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术讲座（报告）主讲人原则上应具有副高及以上职称，学术讲座（报告）的听众面向全校师生，时长一般不少于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小时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内容应健康、严谨、科学，不得与国家有关方针、政策和学校的规章制度相悖。学术讲座应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服务于教学和科研，有助于提高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学校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育教学与科学研究水平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校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术讲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报告）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申请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需各院部、处室统一提交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至科技与合作处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经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科技与合作处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分管校领导审核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通过后按计划举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院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术讲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报告）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申请，各院部、处室审核把关，将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盖章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后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报科技与合作处备案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讲座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PPT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文稿、现场照片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材料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自留备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校级学术讲座（报告）申请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学校举办讲座、论坛、报告会、大型活动等审批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校级学术讲座（报告）申报汇总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院级学术讲座（报告）申报计划汇总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center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88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科技与合作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righ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3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4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HTML">
    <w:name w:val="HTML 变量"/>
    <w:basedOn w:val="Style13"/>
    <w:qFormat/>
    <w:rPr>
      <w:i/>
    </w:rPr>
  </w:style>
  <w:style w:type="character" w:styleId="InternetLink">
    <w:name w:val="Hyperlink"/>
    <w:basedOn w:val="Style13"/>
    <w:rPr>
      <w:rFonts w:ascii="Verdana" w:hAnsi="Verdana" w:cs="Verdana"/>
      <w:color w:val="505050"/>
      <w:sz w:val="18"/>
      <w:szCs w:val="18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sz w:val="20"/>
    </w:rPr>
  </w:style>
  <w:style w:type="character" w:styleId="HTML2">
    <w:name w:val="HTML 引文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-jj</cp:lastModifiedBy>
  <dcterms:modified xsi:type="dcterms:W3CDTF">2023-02-27T02:4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21F538F4A4FC1B7EBDBD850F2C26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